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457450" cy="2295525"/>
            <wp:effectExtent l="0" t="0" r="0" b="0"/>
            <wp:wrapSquare wrapText="bothSides"/>
            <wp:docPr id="1" name="glav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av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</w:rPr>
        <w:t xml:space="preserve">Tajna skupina TNT </w:t>
      </w:r>
      <w:r>
        <w:rPr>
          <w:rFonts w:cs="Trebuchet MS" w:ascii="Trebuchet MS" w:hAnsi="Trebuchet MS"/>
          <w:sz w:val="20"/>
          <w:lang w:val="hr-HR"/>
        </w:rPr>
        <w:t>će ove godine u najvećoj tajnosti organizirati tajno plemensko okupljanje svojih odanih članova i vjernih suradnika iz svih podružnica.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Zacijelo, događaj ovakvoga kalibra ne biste smijeli fulati.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Kušajte nobles TNT aperitife i specijalitete i spoznajte što se to kuha u TNT Institutu za bezvezna istraživanja i gubljenje vremena - bit ćete odista očarani. Milougodnu glazbu upriličit će poznati undercover DJ-evi. Dakako neumitna je činjenica da će Vam ulaz biti odobravan uz prigodan predujam i prijavljeni outfit. U suprotnome, naš Ultimate bodyguard team bit će prisiljen udaljiti Vas sa prigode.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Sudjelujte na natječaju za TRIBAL TNT GATHERING UNDERCOVER CHAMPION i osvojite neke od vrijednih nagrada: majice, CD izdanja Alana Forda, stripove... fotografišite se besplatno sa šampionom natječaja, ili postanite miss personality i vinite se svijet mode i glamura. Ostalima se odbija 90% plaće u daljnjih 6 meseci.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 w:eastAsia="en-US"/>
        </w:rPr>
      </w:pPr>
      <w:r>
        <w:rPr>
          <w:rFonts w:cs="Trebuchet MS" w:ascii="Trebuchet MS" w:hAnsi="Trebuchet MS"/>
          <w:sz w:val="20"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9055</wp:posOffset>
            </wp:positionH>
            <wp:positionV relativeFrom="page">
              <wp:posOffset>4161790</wp:posOffset>
            </wp:positionV>
            <wp:extent cx="3505200" cy="2619375"/>
            <wp:effectExtent l="0" t="0" r="0" b="0"/>
            <wp:wrapNone/>
            <wp:docPr id="2" name="vis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so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Požurimo gospodo,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prijavite se na vrijeme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jer...tko vrijedi leti,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hr-HR"/>
        </w:rPr>
        <w:t>tko leti vrijedi,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tko ne leti ne vrijedi.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Sve informacije dobit ćete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na tajni telefon 064-2046024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lang w:val="hr-HR"/>
        </w:rPr>
        <w:t xml:space="preserve">tajni email </w:t>
      </w:r>
      <w:hyperlink r:id="rId4">
        <w:r>
          <w:rPr>
            <w:rStyle w:val="InternetLink"/>
            <w:rFonts w:cs="Trebuchet MS" w:ascii="Trebuchet MS" w:hAnsi="Trebuchet MS"/>
            <w:sz w:val="20"/>
          </w:rPr>
          <w:t>sinisa.s@eunet.yu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ili tajno dođite lično u tajne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prostorije isturenog odeljenja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cvjećarnice iz New Yorka.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Još uvijek niste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odustali? Podvrgnite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se kušnji te popunite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Pristupnicu </w:t>
      </w:r>
      <w:r>
        <w:rPr>
          <w:rFonts w:cs="Courier New" w:ascii="Courier New" w:hAnsi="Courier New"/>
          <w:sz w:val="20"/>
          <w:lang w:val="hr-HR"/>
        </w:rPr>
        <w:t>→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lang w:val="hr-HR"/>
        </w:rPr>
      </w:pPr>
      <w:r>
        <w:rPr>
          <w:rFonts w:cs="Trebuchet MS" w:ascii="Trebuchet MS" w:hAnsi="Trebuchet MS"/>
          <w:b/>
          <w:bCs/>
          <w:sz w:val="32"/>
          <w:lang w:val="hr-HR"/>
        </w:rPr>
        <w:t>Pristupnic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lang w:val="hr-HR"/>
        </w:rPr>
      </w:pPr>
      <w:r>
        <w:rPr>
          <w:rFonts w:cs="Trebuchet MS" w:ascii="Trebuchet MS" w:hAnsi="Trebuchet MS"/>
          <w:b/>
          <w:bCs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 xml:space="preserve">Ja, ____________________________ , fanatičan sam čitatelj stripa Alan Ford i </w:t>
      </w:r>
    </w:p>
    <w:p>
      <w:pPr>
        <w:pStyle w:val="Normal"/>
        <w:rPr>
          <w:rFonts w:ascii="Trebuchet MS" w:hAnsi="Trebuchet MS" w:cs="Trebuchet MS"/>
          <w:sz w:val="20"/>
          <w:lang w:val="hr-HR"/>
        </w:rPr>
      </w:pPr>
      <w:r>
        <w:rPr>
          <w:rFonts w:eastAsia="Trebuchet MS" w:cs="Trebuchet MS" w:ascii="Trebuchet MS" w:hAnsi="Trebuchet MS"/>
          <w:sz w:val="20"/>
          <w:lang w:val="hr-HR"/>
        </w:rPr>
        <w:t xml:space="preserve">              </w:t>
      </w:r>
      <w:r>
        <w:rPr>
          <w:rFonts w:cs="Trebuchet MS" w:ascii="Trebuchet MS" w:hAnsi="Trebuchet MS"/>
          <w:sz w:val="20"/>
          <w:lang w:val="hr-HR"/>
        </w:rPr>
        <w:t>(cijenjeno ime i prezime)</w:t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želim bezuvjetno sudjelovati 02.11.2002. na prigodi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lang w:val="hr-HR"/>
        </w:rPr>
        <w:t xml:space="preserve">               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Jokerman LET" w:hAnsi="Jokerman LET" w:cs="Jokerman LET"/>
          <w:sz w:val="40"/>
          <w:lang w:val="hr-HR"/>
        </w:rPr>
      </w:pPr>
      <w:r>
        <w:rPr>
          <w:rFonts w:cs="Jokerman LET" w:ascii="Jokerman LET" w:hAnsi="Jokerman LET"/>
          <w:sz w:val="40"/>
          <w:lang w:val="hr-HR"/>
        </w:rPr>
        <w:t xml:space="preserve">Tribal T.N.T. Gathering </w:t>
      </w:r>
    </w:p>
    <w:p>
      <w:pPr>
        <w:pStyle w:val="Normal"/>
        <w:jc w:val="center"/>
        <w:rPr>
          <w:rFonts w:ascii="Jokerman LET" w:hAnsi="Jokerman LET" w:cs="Jokerman LET"/>
          <w:sz w:val="40"/>
          <w:lang w:val="hr-HR"/>
        </w:rPr>
      </w:pPr>
      <w:r>
        <w:rPr>
          <w:rFonts w:cs="Jokerman LET" w:ascii="Jokerman LET" w:hAnsi="Jokerman LET"/>
          <w:sz w:val="40"/>
          <w:lang w:val="hr-HR"/>
        </w:rPr>
        <w:t>Latifundija 02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što u znak odobravanja svojeručno potpisujem, čime preuzimam obaveze koje nalaže sustav prigode.</w:t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__________________________________</w:t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(cijenjeni potpis)</w:t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3395</wp:posOffset>
                </wp:positionH>
                <wp:positionV relativeFrom="paragraph">
                  <wp:posOffset>-279400</wp:posOffset>
                </wp:positionV>
                <wp:extent cx="90551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4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hr-HR" w:bidi="ar-SA"/>
                              </w:rPr>
                              <w:t>Ovdje odcijepi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.85pt;margin-top:-22.05pt;width:71.2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rebuchet MS" w:hAnsi="Trebuchet MS" w:eastAsia="Times New Roman" w:cs="Trebuchet MS"/>
                          <w:color w:val="auto"/>
                          <w:lang w:val="hr-HR" w:bidi="ar-SA"/>
                        </w:rPr>
                        <w:t>Ovdje odcijepit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0"/>
          <w:lang w:val="hr-HR"/>
        </w:rPr>
        <w:t>Outfit: ____________________________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lang w:val="hr-HR"/>
        </w:rPr>
        <w:t xml:space="preserve">                                            </w:t>
      </w:r>
      <w:r>
        <w:rPr>
          <w:rFonts w:cs="Trebuchet MS" w:ascii="Trebuchet MS" w:hAnsi="Trebuchet MS"/>
          <w:sz w:val="20"/>
          <w:lang w:val="hr-HR"/>
        </w:rPr>
        <w:t>(cijenjeni lik iz stripa Alan Ford)</w:t>
      </w:r>
    </w:p>
    <w:p>
      <w:pPr>
        <w:pStyle w:val="Normal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  <w:t>Čitko popunjenu pristupnicu, zajedno sa dogovorenom svotom zelem...predujma doneti lično na tajnu adresu ili se obratite Uredu Fondacije TNT na telefon 021-57931.</w:t>
      </w:r>
    </w:p>
    <w:p>
      <w:pPr>
        <w:pStyle w:val="Normal"/>
        <w:jc w:val="both"/>
        <w:rPr>
          <w:rFonts w:ascii="Trebuchet MS" w:hAnsi="Trebuchet MS" w:cs="Trebuchet MS"/>
          <w:sz w:val="20"/>
          <w:lang w:val="hr-HR"/>
        </w:rPr>
      </w:pPr>
      <w:r>
        <w:rPr>
          <w:rFonts w:cs="Trebuchet MS" w:ascii="Trebuchet MS" w:hAnsi="Trebuchet MS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hr-HR"/>
        </w:rPr>
        <w:t xml:space="preserve">Podvale, krivokletstvo, utaja i  ostali vidovi kriminalnih djela bit će izravno sankcionirani. 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Jokerman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sinisa.s@eunet.y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9:55:00Z</dcterms:created>
  <dc:creator>Sinisa Soldatovic</dc:creator>
  <dc:description/>
  <dc:language>en-US</dc:language>
  <cp:lastModifiedBy>Sinisa Soldatovic</cp:lastModifiedBy>
  <cp:lastPrinted>2002-08-13T14:07:00Z</cp:lastPrinted>
  <dcterms:modified xsi:type="dcterms:W3CDTF">2002-10-18T12:04:00Z</dcterms:modified>
  <cp:revision>5</cp:revision>
  <dc:subject/>
  <dc:title>Tajna skupina TNT će ove godine organizirati tajno plemensko okupljanje svojih odanih članova i vjernih suradnika</dc:title>
</cp:coreProperties>
</file>